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068865121"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291402719"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079586086"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1041612124"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978608118"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984856766"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608373831"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838692564"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518052882"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458827252"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806070127"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1547279447"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929429648"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1713429604"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739903550"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800259018"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2125579476"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